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Tech Tree Mods to go with Civ III Original Plus Modpac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xtra Tech Precursor Requirements in </w:t>
      </w:r>
      <w:r>
        <w:rPr>
          <w:color w:val="008000"/>
        </w:rPr>
        <w:t>Green</w:t>
      </w:r>
    </w:p>
    <w:p>
      <w:pPr>
        <w:pStyle w:val="Normal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xtra words to existing entries in Civilopedia in </w:t>
      </w:r>
      <w:r>
        <w:rPr>
          <w:color w:val="FF0000"/>
        </w:rPr>
        <w:t>Red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cient Times (21)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nze Wor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on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be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te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eel (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Cod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monial Buria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n Work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Warrior Cod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ema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on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stic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onial Buri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ilosoph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lythe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of Law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hilosoph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teratu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Ma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te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back Rid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Cod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ee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ythe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ic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ronze Work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ruc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public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hilosoph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ron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f Law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arch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ior Cod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enaissance (22)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othe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udal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de of Law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ron Work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log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eudal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valry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Stirrup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n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 (Chivalry ?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inting Pres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FF"/>
              </w:rPr>
            </w:pPr>
            <w:r>
              <w:rPr>
                <w:strike/>
              </w:rPr>
              <w:t xml:space="preserve">Theology </w:t>
            </w:r>
            <w:r>
              <w:rPr>
                <w:color w:val="008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ngineering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ducation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Theolo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ven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sic Theor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npow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Firearms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ngineer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eudal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ronom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olog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st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npow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ology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cra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ing Pres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conomic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ig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nstruc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ven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etallurg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Engineering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ee Artistr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Democ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ory of Gravit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stronom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gnet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etallurgy ?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avigation 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litary Tradition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etallur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gnetism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dustrial (22):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tionalism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am Pow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i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iz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Pow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it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Steam Power</w:t>
            </w:r>
            <w:r>
              <w:rPr/>
              <w:t xml:space="preserve">, </w:t>
            </w:r>
            <w:r>
              <w:rPr>
                <w:color w:val="008000"/>
              </w:rPr>
              <w:t>Industrial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Nationalism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it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ionag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rpor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ientific Method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(Incl "Elite Training 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edic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ici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efin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po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edici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po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dustrializ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omic Theo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tific Meth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us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in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placeable Parts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Incl "Rifled Barrels" &amp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"Breech Loading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ici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e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igh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us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cientific Metho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eplaceable Part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 produc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Repeating Rifle" blurb ?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aceable Par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us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light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torized Transport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Q. Rename as "Rapid Deployment" 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or "Mobile Warfare"? or add extra words to Civilopedia to explain ?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on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ass produc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phibious warfa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produ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torized Transpor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The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vanced fligh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ized Transpo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Add "Radar" blurb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aceable Part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Q. Mass production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need to create a Link with "Flight"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Modern (17):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  Add "Jet Engine" blurb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s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colog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ace Fligh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et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uclear Pow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niaturiz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nthetic Fibers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Las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clear Pow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perconduc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 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s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tellite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 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mputer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alt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thetic Fib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ocketr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art Weapon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telli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iz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tegrated Defense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ercondu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tellit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Weap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2:09:00Z</dcterms:created>
  <dc:creator>c758469</dc:creator>
  <dc:description/>
  <dc:language>en-US</dc:language>
  <cp:lastModifiedBy>c758469</cp:lastModifiedBy>
  <dcterms:modified xsi:type="dcterms:W3CDTF">2001-12-03T02:33:00Z</dcterms:modified>
  <cp:revision>5</cp:revision>
  <dc:subject/>
  <dc:title>Ancient Times (21) </dc:title>
</cp:coreProperties>
</file>